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MAFIA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MA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Karte von Lost Heaven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7.09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se hochauflösende Karte ist ein Ersatz bzw. eine Ergänzung für die Origina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Stadtkarte von Lost Heaven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Folgenes ist in dieser Karte enthalt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e ist vollständig. (Nicht mehr in Stadt und Land getrenn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ch detailierter als das Original. (Bei 3483x2886 Bildpunkten in 24bit Farbtief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Übersichtlicher, da saubere und klare Farben benutzt wurden. (Kein Knitterstil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Enthält "hoffentlich" alle Abkürzungen und Schleichweg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Zusätzliche wichtige und spielrelevante Gebäud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orregierte Haltestellen der Hochbah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le Standorte der "Winke-Männchen" (Nur in "Freie Fahrt Extrem"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le Gebäudebeschreibungen mit verweisen für welchen Spielmodus diese von Bedeutung si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Hinweis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 diese Karte in einer extrem hohen Auflösung erstellt wurde, und diese auch sehr feine Details beinhaltet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macht es nur wenig Sinn selbige "nur" in DinA4 auszudruck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 es dazu einen recht guten Drucker und Spezialpapier bedarf. (Drucker ab einer Auflösung von 720x720 dpi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llerdings sollten dann die Augen sehr gut sein, um die feinen Details zu erkenn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20"/>
          <w:u w:val="none"/>
        </w:rPr>
        <w:t>Ich empfehle diese Karte im Posterformat ab 2x2 DinA4 Seiten auszudruck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20"/>
          <w:u w:val="none"/>
        </w:rPr>
        <w:t>Spizialpapier hebt die Qualität nochmals deutlich.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Hintergrund Information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se Karte wurde komplett mit Hilfe der "Leuchttischtechnik" NEU gezeichnet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 Arbeit hierzu hat mit Adobe Photoshop 5.5 ca 1 Woche gedauer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ie Arbeitsdatei im PSD-Format betrug zwischen 30 und 35 MB bei ca 30-65 Eben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gesammte Projekt hatte einen Umfang von ca. 1 GB Daten. (Gescannte Originalkarte, Backups etc.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in Dank möchte ich auch den Usern und Admins im Forum vom www.mafia-the-game.de Aussprech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(Für Ihre Kritik, Hilfe, Hinweise und zu guter letzt hosting der Karte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Wohl keine! :-). Sollten dennoch Fehler enthalten sein, bitte ich um ein Feedback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Ähmmm ... Doppelklick auf die Datei: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MafiaMap-Final 1.0.jpg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  <w:u w:val="none"/>
        </w:rPr>
        <w:t>Eine veränderung an der Karte ist NUR für private Zwecke erlaubt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  <w:u w:val="none"/>
        </w:rPr>
        <w:t>Sollte sie zu öffentlichen Zwecken verändert werden (Webseiten etc.) so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FF0000"/>
          <w:sz w:val="20"/>
          <w:u w:val="none"/>
        </w:rPr>
        <w:t>bedarf dies meiner Erlaubniss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